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ent Ma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890"/>
        <w:gridCol w:w="3032"/>
        <w:gridCol w:w="2295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ntent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urse Objective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aterial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ch 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urse Overview                                                                                                                                 Team Understanding                                                                                                                 Content Pre-Assessment                                                                                                  Defining Transfer , QFIC, Mandates and Innovations              Study of 2011-12 school year professional development with criteria                         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arners will define and articulate transfer and QFIC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arners will reflect on their learning through the use of multiple quality tool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ch 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ignment, Improvement, Integration                                                                                                                                                                   Evaluation of current status with transfer matrix and evaluation checklist                   Alignment of PD               Refinement of QFIC and transfer measures                     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arners refine QFIC measur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arners will evaluate current PD for alignment, improvement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il 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derstanding Before, During , and After Transfer Strategies                                                             In-depth planning Decision Making and Before Strategies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ive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arners will evaluate QFIC measur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arners will develop and implement a training plan that focuses on transfer strategie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il 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-depth planning During and After strategies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ning for differentiation with teacher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arners will develop and implement a training plan that focuses on transfer strategie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il 1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unication of Expectations and Plan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tocol for PD Plan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arners will reflect on their learning through the use of multiple quality tool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29:00Z</dcterms:created>
  <dc:creator>Debra Webb</dc:creator>
  <dc:description/>
  <cp:keywords/>
  <dc:language>en-US</dc:language>
  <cp:lastModifiedBy>Debra Webb</cp:lastModifiedBy>
  <dcterms:modified xsi:type="dcterms:W3CDTF">2012-03-05T04:18:00Z</dcterms:modified>
  <cp:revision>4</cp:revision>
  <dc:subject/>
  <dc:title/>
</cp:coreProperties>
</file>